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B050"/>
          <w:sz w:val="24"/>
          <w:szCs w:val="24"/>
        </w:rPr>
        <w:t>Мастер – класс по аппликации с элементами рисования для младших школьников «Друзья Винни-Пуха. Осл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начение мастер - класс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украшение интерьера в холле учебного корпуса воспитанник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изготовление композиции </w:t>
      </w:r>
      <w:r>
        <w:rPr>
          <w:rFonts w:cs="Times New Roman" w:ascii="Times New Roman" w:hAnsi="Times New Roman"/>
          <w:sz w:val="24"/>
          <w:szCs w:val="24"/>
        </w:rPr>
        <w:t>«Друзья Винни-Пуха. Ослик» по шабло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вать художественный вкус, чувство композиции; творческие способност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учить конструировать из бумаг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формировать умения и навыки в работе с - ножницами, клеем, бумагой, карандашам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пособствовать развитию мелкой моторики и координации движений рук;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ормировать и развивать навыки ручного труд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оспитывать самостоятельность и аккуратность в работ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Материалы и оборудова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цветная бумага, картон, ножницы, карандаши , клей, шаблон «Ослик»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Ход работ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изготовления аппликации «Ослик» младшие школьники получают картонную заготовку фигурки ослика Иа (Рисунок 1.), которую выкладывают на изнаночную сторону цветной бумаги и аккуратно обводят карандашо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3335655" cy="249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унок 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резают по контуру фигурку ослика, детали:  животик, мордочку, глазки (Рисунок 2.)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3347085" cy="251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унок 2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омощью клея аккуратно соединяют все детали на цветной бумаг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исовывают  необходимые детали И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3277870" cy="2453005"/>
            <wp:effectExtent l="0" t="0" r="22225" b="22225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47523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сунок 3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желанию можно добавить шарик или цветы на аппликацию (Рисунок 3.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лик:: httprazukraska.rumultfilmyraskraska-oslik-ia.ht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hyperlink r:id="rId5">
        <w:r>
          <w:rPr>
            <w:rStyle w:val="InternetLink"/>
            <w:rFonts w:cs="Times New Roman" w:ascii="Times New Roman" w:hAnsi="Times New Roman"/>
            <w:color w:val="0A557E"/>
            <w:sz w:val="24"/>
            <w:szCs w:val="24"/>
            <w:shd w:fill="FFFFFF" w:val="clear"/>
          </w:rPr>
          <w:t>http://www.chudopredki.ru/7984-zanyatie-po-applikacii-konspekty-i-plany.htm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hudopredki.ru/7984-zanyatie-po-applikacii-konspekty-i-plan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02:00Z</dcterms:created>
  <dc:creator>Liliya</dc:creator>
  <dc:description/>
  <cp:keywords/>
  <dc:language>en-US</dc:language>
  <cp:lastModifiedBy>Matumbaman</cp:lastModifiedBy>
  <dcterms:modified xsi:type="dcterms:W3CDTF">2016-01-05T16:40:00Z</dcterms:modified>
  <cp:revision>17</cp:revision>
  <dc:subject/>
  <dc:title/>
</cp:coreProperties>
</file>